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0" w:firstLine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халева Татьяна Борисовна, учитель математики  МОУ Усть-Калманская  ООШ</w:t>
      </w:r>
    </w:p>
    <w:p>
      <w:pPr>
        <w:pStyle w:val="Style16"/>
        <w:spacing w:lineRule="auto" w:line="240"/>
        <w:ind w:left="0" w:firstLine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ь-Калманского района Алтайского края, финалист конкурса в номинации «Активный пользователь ИКТ – учитель»,</w:t>
      </w:r>
    </w:p>
    <w:p>
      <w:pPr>
        <w:pStyle w:val="Style16"/>
        <w:spacing w:lineRule="auto" w:line="240"/>
        <w:ind w:left="0" w:firstLine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ind w:left="0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работы:  разработка урока «Одночлен и его стандартный вид»</w:t>
      </w:r>
    </w:p>
    <w:p>
      <w:pPr>
        <w:pStyle w:val="Style16"/>
        <w:spacing w:lineRule="auto" w:line="240"/>
        <w:ind w:left="0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Аннотация к уроку</w:t>
      </w:r>
    </w:p>
    <w:p>
      <w:pPr>
        <w:pStyle w:val="Normal"/>
        <w:ind w:firstLine="540"/>
        <w:rPr/>
      </w:pPr>
      <w:r>
        <w:rPr/>
        <w:t xml:space="preserve">Возрастающая потребность связи математики с информационными технологиями вынуждает учителя часто задумываться об организации разнообразных форм проведения уроков с использованием ИКТ, позволяющих донести различные знания учащимся как можно интереснее, доступнее, разнообразнее. Таких форм уроков множество. Одним из них является урок ознакомления с новым материалом. </w:t>
      </w:r>
    </w:p>
    <w:p>
      <w:pPr>
        <w:pStyle w:val="Normal"/>
        <w:ind w:firstLine="540"/>
        <w:rPr/>
      </w:pPr>
      <w:r>
        <w:rPr>
          <w:bCs/>
        </w:rPr>
        <w:t>Урок  «Одночлен и его стандартный вид» имеет личностно ориентированную направленность, подготовлен для решения задач личностного развития учащихся, разработан для учащихся 7 класса с допустимым уровнем усвоения материала.</w:t>
      </w:r>
    </w:p>
    <w:p>
      <w:pPr>
        <w:pStyle w:val="Normal"/>
        <w:rPr/>
      </w:pPr>
      <w:r>
        <w:rPr>
          <w:b/>
          <w:i/>
          <w:u w:val="single"/>
        </w:rPr>
        <w:t>1. Обоснование выбора формы проведения урока</w:t>
      </w:r>
      <w:r>
        <w:rPr>
          <w:i/>
          <w:u w:val="single"/>
        </w:rPr>
        <w:t xml:space="preserve"> </w:t>
      </w:r>
    </w:p>
    <w:p>
      <w:pPr>
        <w:pStyle w:val="Normal"/>
        <w:ind w:firstLine="900"/>
        <w:rPr/>
      </w:pPr>
      <w:r>
        <w:rPr/>
        <w:t xml:space="preserve">     </w:t>
      </w:r>
      <w:r>
        <w:rPr/>
        <w:t xml:space="preserve">В  теме «Одночлены» - это первый урок, выбрана форма - урок ознакомления с новым материалом, где основная дидактическая цель введение понятия «одночлен» и построение алгоритма приведения одночлена к стандартному виду. Урок строился с  опорой на предыдущие знания, учащиеся  в итоге изучения темы «Степень и ее свойства» знают, как упростить выражение,  умеют применять основное свойство степени, а так же правила умножения, деления, возведения в степень произведения и возведения в степень степени. </w:t>
      </w:r>
    </w:p>
    <w:p>
      <w:pPr>
        <w:pStyle w:val="Normal"/>
        <w:ind w:firstLine="900"/>
        <w:rPr/>
      </w:pPr>
      <w:r>
        <w:rPr/>
        <w:t xml:space="preserve">Урок строился на организации учебной деятельности по восприятию и усвоению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Методы обучения на урок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матические методы – использование математического языка; </w:t>
      </w:r>
    </w:p>
    <w:p>
      <w:pPr>
        <w:pStyle w:val="Normal"/>
        <w:numPr>
          <w:ilvl w:val="0"/>
          <w:numId w:val="3"/>
        </w:numPr>
        <w:rPr/>
      </w:pPr>
      <w:r>
        <w:rPr/>
        <w:t>методы психологии – развитие мыслительных операций: анализ и синтез, классификация и систематизация, сравнение и обобщение;</w:t>
      </w:r>
    </w:p>
    <w:p>
      <w:pPr>
        <w:pStyle w:val="Normal"/>
        <w:numPr>
          <w:ilvl w:val="0"/>
          <w:numId w:val="3"/>
        </w:numPr>
        <w:rPr/>
      </w:pPr>
      <w:r>
        <w:rPr/>
        <w:t>методы педагогики – методы организации и стимулирования учеб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онные методы – использование демонстрации в формате </w:t>
      </w:r>
      <w:r>
        <w:rPr>
          <w:i/>
        </w:rPr>
        <w:t>Flash</w:t>
      </w:r>
      <w:r>
        <w:rPr/>
        <w:t xml:space="preserve"> -Единой коллекции цифровых образовательных ресурсов и презентации  </w:t>
      </w:r>
      <w:r>
        <w:rPr>
          <w:i/>
        </w:rPr>
        <w:t xml:space="preserve">Power Point (или </w:t>
      </w:r>
      <w:r>
        <w:rPr>
          <w:i/>
          <w:lang w:val="en-US"/>
        </w:rPr>
        <w:t>Notebook</w:t>
      </w:r>
      <w:r>
        <w:rPr>
          <w:i/>
        </w:rPr>
        <w:t xml:space="preserve"> 10)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Актуальность поставленной цели урока</w:t>
      </w:r>
    </w:p>
    <w:p>
      <w:pPr>
        <w:pStyle w:val="Normal"/>
        <w:ind w:firstLine="900"/>
        <w:rPr/>
      </w:pPr>
      <w:r>
        <w:rPr/>
        <w:t xml:space="preserve">  </w:t>
      </w:r>
      <w:r>
        <w:rPr/>
        <w:t xml:space="preserve">Урок «Одночлен и его стандартный вид» направлен на создание условий овладения учащимися понятия одночлен и умения применения алгоритма приведения одночлена к стандартному виду в простейших случаях. </w:t>
      </w:r>
    </w:p>
    <w:p>
      <w:pPr>
        <w:pStyle w:val="Normal"/>
        <w:ind w:firstLine="900"/>
        <w:rPr/>
      </w:pPr>
      <w:r>
        <w:rPr/>
        <w:t>Учащиеся знакомы с числовыми и буквенными выражениями, выполняют преобразования этих выражений. На уроке они познакомятся с новым видом выражений с переменными, которые связаны действиями умножения и возведения в натуральную степень. В ходе урока учащиеся будут выполнять задания опирающиеся на предыдущие знания – тождественные преобразования выражений, которые приводятся к стандартному виду и свой жизненный опыт, что  будет способствовать усвоению нового материала, убеждению в рациональности применения приведения одночлена к стандартному виду и практической значимости изучаемого материала.</w:t>
      </w:r>
    </w:p>
    <w:p>
      <w:pPr>
        <w:pStyle w:val="Normal"/>
        <w:ind w:firstLine="540"/>
        <w:rPr/>
      </w:pPr>
      <w:r>
        <w:rPr>
          <w:bCs/>
          <w:i/>
          <w:u w:val="single"/>
        </w:rPr>
        <w:t>В результате изучения темы учащиеся должны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>
          <w:bCs/>
        </w:rPr>
        <w:t xml:space="preserve">   </w:t>
      </w:r>
      <w:r>
        <w:rPr>
          <w:bCs/>
          <w:i/>
          <w:u w:val="single"/>
        </w:rPr>
        <w:t>Знать/понимать</w:t>
      </w:r>
      <w:r>
        <w:rPr>
          <w:bCs/>
        </w:rPr>
        <w:t xml:space="preserve"> определение одночлена и алгоритм приведения любого одночлена к стандартному виду.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>
          <w:bCs/>
          <w:i/>
          <w:u w:val="single"/>
        </w:rPr>
        <w:t>Уметь</w:t>
      </w:r>
      <w:r>
        <w:rPr>
          <w:bCs/>
          <w:i/>
        </w:rPr>
        <w:t xml:space="preserve"> </w:t>
      </w:r>
      <w:r>
        <w:rPr>
          <w:bCs/>
        </w:rPr>
        <w:t>находить коэффициент, буквенную часть, показатель степени,  приводить примеры одночленов в стандартном и нестандартном виде.</w:t>
      </w:r>
    </w:p>
    <w:p>
      <w:pPr>
        <w:pStyle w:val="Normal"/>
        <w:numPr>
          <w:ilvl w:val="0"/>
          <w:numId w:val="5"/>
        </w:numPr>
        <w:ind w:left="720" w:hanging="0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  <w:i/>
          <w:u w:val="single"/>
        </w:rPr>
        <w:t>Убедиться</w:t>
      </w:r>
      <w:r>
        <w:rPr>
          <w:bCs/>
        </w:rPr>
        <w:t xml:space="preserve"> в рациональности применения приведения одночлена к стандартному виду и практической значимости изучаемого материал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4. Место урока в тематическом планировании  и системе уроков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Преподавание ведётся по учебнику  «Алгебра 7 класс» ,авт. Макарычев Ю.Н. и др..-М.:Просвещение,2006г. В учебнике  рассматривается глава  «Степень с натуральным показателем », на которую отводится 8 часов, урок «Одночлен и его стандартный вид» является первым в теме «Одночлены», в тематическом планировании на него отводится 2 час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5.Форма организации деятельности учащихся</w:t>
      </w:r>
    </w:p>
    <w:p>
      <w:pPr>
        <w:pStyle w:val="Normal"/>
        <w:ind w:firstLine="900"/>
        <w:rPr/>
      </w:pPr>
      <w:r>
        <w:rPr/>
        <w:t xml:space="preserve">На уроке применялись формы работы: фронтальная, индивидуальная. Чередование данных форм работы позволяли сделать урок эффективным, а для учащихся значительно облегчить восприятие материала, снизить порог утомляемости и вовлечь всех учащихся в работу. На данном уроке выбранные формы деятельности  способствовали проявлению познавательной активности учеников.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6. </w:t>
      </w:r>
      <w:r>
        <w:rPr>
          <w:b/>
          <w:bCs/>
          <w:i/>
          <w:u w:val="single"/>
        </w:rPr>
        <w:t>Организация учебной деятельности  на уроке с учётом ИКТ</w:t>
      </w:r>
      <w:r>
        <w:rPr>
          <w:b/>
          <w:bCs/>
          <w:i/>
        </w:rPr>
        <w:t>.</w:t>
      </w:r>
    </w:p>
    <w:p>
      <w:pPr>
        <w:pStyle w:val="Normal"/>
        <w:ind w:firstLine="540"/>
        <w:rPr>
          <w:lang w:val="en-US"/>
        </w:rPr>
      </w:pPr>
      <w:r>
        <w:rPr/>
        <w:t xml:space="preserve">Презентация из 19 слайдов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(или </w:t>
      </w:r>
      <w:r>
        <w:rPr>
          <w:i/>
          <w:lang w:val="en-US"/>
        </w:rPr>
        <w:t>Notebook</w:t>
      </w:r>
      <w:r>
        <w:rPr>
          <w:i/>
        </w:rPr>
        <w:t xml:space="preserve"> 10</w:t>
      </w:r>
      <w:r>
        <w:rPr/>
        <w:t xml:space="preserve"> ), флеш - ролик  из ЕКЦОР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school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collectio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catalog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search</w:t>
        </w:r>
        <w:r>
          <w:rPr>
            <w:rStyle w:val="InternetLink"/>
            <w:i/>
          </w:rPr>
          <w:t>/?</w:t>
        </w:r>
        <w:r>
          <w:rPr>
            <w:rStyle w:val="InternetLink"/>
            <w:i/>
            <w:lang w:val="en-US"/>
          </w:rPr>
          <w:t>text</w:t>
        </w:r>
        <w:r>
          <w:rPr>
            <w:rStyle w:val="InternetLink"/>
            <w:i/>
          </w:rPr>
          <w:t>=%</w:t>
        </w:r>
      </w:hyperlink>
      <w:r>
        <w:rPr>
          <w:i/>
        </w:rPr>
        <w:t xml:space="preserve"> </w:t>
      </w:r>
      <w:r>
        <w:rPr/>
        <w:t xml:space="preserve"> используется на данном уроке в качестве демонстрации. Использование слайдов позволяет   чётко организовывать учебный труд учащихся, оперативно провести проверку заданий, рефлексию, объяснить  домашнюю работу. </w:t>
      </w:r>
    </w:p>
    <w:p>
      <w:pPr>
        <w:pStyle w:val="Normal"/>
        <w:ind w:firstLine="540"/>
        <w:rPr/>
      </w:pPr>
      <w:r>
        <w:rPr/>
        <w:t>Оформление презентации отвечает основным требованиям: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смена слайдов происходит  по щелчку мыши;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один и тот же вид информации помещён в одном и том же месте;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при оформлении презентации разумно использован цветовой контраст;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>разумно используется анимация (</w:t>
      </w:r>
      <w:r>
        <w:rPr>
          <w:i/>
        </w:rPr>
        <w:t>Запись времени анимации с помощью триггера)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рименение ИКТ на </w:t>
      </w:r>
      <w:r>
        <w:rPr>
          <w:b/>
          <w:bCs/>
        </w:rPr>
        <w:t>уроке «Одночлен и его стандартный вид» можно обобщить в таблицу</w:t>
      </w:r>
    </w:p>
    <w:p>
      <w:pPr>
        <w:pStyle w:val="Normal"/>
        <w:ind w:left="360" w:hanging="0"/>
        <w:jc w:val="right"/>
        <w:rPr>
          <w:bCs/>
        </w:rPr>
      </w:pPr>
      <w:r>
        <w:rPr/>
        <w:t>Таблица 1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каком этапе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чег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Что применялось?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При подготовке учащихся  к активному усвоению   нового материала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На этапе изучения нового материала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На этапе проверки понимания нового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На этапе закрепления ЗУН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При задании на дом;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  <w:t>- При проведении рефлек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поиска необходимой информации при выполнении домашнего задания учащимися;</w:t>
            </w:r>
          </w:p>
          <w:p>
            <w:pPr>
              <w:pStyle w:val="Normal"/>
              <w:ind w:left="5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подготовки учителя к урок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самоподготовки учащихся;</w:t>
            </w:r>
          </w:p>
          <w:p>
            <w:pPr>
              <w:pStyle w:val="Normal"/>
              <w:ind w:left="16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ля демонстрации материала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езентация </w:t>
            </w:r>
            <w:r>
              <w:rPr>
                <w:bCs/>
                <w:i/>
                <w:iCs/>
              </w:rPr>
              <w:t>Power Point</w:t>
            </w:r>
            <w:r>
              <w:rPr>
                <w:bCs/>
              </w:rPr>
              <w:t xml:space="preserve"> (или </w:t>
            </w:r>
            <w:r>
              <w:rPr>
                <w:bCs/>
                <w:lang w:val="en-US"/>
              </w:rPr>
              <w:t>Notebook</w:t>
            </w:r>
            <w:r>
              <w:rPr>
                <w:bCs/>
              </w:rPr>
              <w:t xml:space="preserve"> 10 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леш - ролик  из ЕКЦО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тернет-ресур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7. Использованные средства ИКТ способствовали дидактическому обеспечению личностно-ориентированного процесса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изложение знаний учителем было направлено не только на расширение предметного содержания, но и на преобразование наличного опыта каждого ученика;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На этапе изучения нового материала   ставится задача сформировать конкретное представление о новом понятии. Задание «выбрать определение» с недостаточным или избыточным условием направлено на развитие мыслительных операций: сравнивать, обобщать, делать выводы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в ходе обучения постоянно идет согласование опыта ученика с научным содержанием;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>В ходе урока учитель предлагает учащимся прослушать флеш - ролик из ЕКЦОР и сравнить с выбранным определением нового понятия «одночлен»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</w:rPr>
        <w:t>учебный материал обеспечивал выявление  субъектного опыта ученика, включая опыт его предшествующего обучения;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/>
        <w:t xml:space="preserve">Урок изучения нового материала не возможен без опоры на ранее изученный материал. </w:t>
      </w:r>
      <w:r>
        <w:rPr>
          <w:bCs/>
        </w:rPr>
        <w:t xml:space="preserve">На этапе изучения нового материала </w:t>
      </w:r>
      <w:r>
        <w:rPr/>
        <w:t xml:space="preserve"> </w:t>
      </w:r>
      <w:r>
        <w:rPr>
          <w:bCs/>
        </w:rPr>
        <w:t xml:space="preserve">учащиеся работают над формированием алгоритма приведения одночлена к стандартному виду, опираясь на свой предыдущий опыт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обеспечивался контроль и оценка не только результата, но главным образом процесса учения т.е. тех трансформаций</w:t>
      </w:r>
      <w:r>
        <w:rPr>
          <w:b/>
          <w:bCs/>
        </w:rPr>
        <w:t xml:space="preserve">, </w:t>
      </w:r>
      <w:r>
        <w:rPr>
          <w:b/>
          <w:bCs/>
          <w:i/>
        </w:rPr>
        <w:t xml:space="preserve">которые осуществляет ученик, усваивая учебный материал; </w:t>
      </w:r>
    </w:p>
    <w:p>
      <w:pPr>
        <w:pStyle w:val="Normal"/>
        <w:ind w:left="360" w:hanging="0"/>
        <w:rPr/>
      </w:pPr>
      <w:r>
        <w:rPr>
          <w:bCs/>
        </w:rPr>
        <w:t>На этапе проверки понимания нового, в ходе решения задач, каждый учащийся видит по результатам вычислений свое представление к поставленному вопросу:</w:t>
      </w:r>
    </w:p>
    <w:p>
      <w:pPr>
        <w:pStyle w:val="Normal"/>
        <w:ind w:left="360" w:hanging="0"/>
        <w:rPr/>
      </w:pPr>
      <w:r>
        <w:rPr>
          <w:bCs/>
        </w:rPr>
        <w:t>- Являются ли одночленами следующие выражения?</w:t>
      </w:r>
      <w:r>
        <w:rPr>
          <w:b/>
          <w:bCs/>
        </w:rPr>
        <w:t xml:space="preserve"> </w:t>
      </w:r>
      <w:r>
        <w:rPr>
          <w:bCs/>
        </w:rPr>
        <w:t>Учитель акцентирует важность мнения и участие каждого в урочной деятельности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учебный материал был организован таким образом, чтобы ученик имел возможность выбора при выполнении заданий, решении задач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На этапе закрепления, учащемуся предлагается выбор заданий для самостоятельной работы.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Из предложенных заданий решайте те, которые вам интересны и по силам.</w:t>
      </w:r>
    </w:p>
    <w:p>
      <w:pPr>
        <w:pStyle w:val="Normal"/>
        <w:ind w:left="360" w:hanging="0"/>
        <w:rPr>
          <w:bCs/>
        </w:rPr>
      </w:pPr>
      <w:r>
        <w:rPr>
          <w:bCs/>
        </w:rPr>
        <w:t>-Не огорчайтесь, если с чем-то пока не сможете справиться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образовательный процесс обеспечивал  рефлексию, оценку учения как субъектной деятельности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Заканчивался урок подведением итогов с формированием учащимися ответов на вопросы:</w:t>
      </w:r>
    </w:p>
    <w:p>
      <w:pPr>
        <w:pStyle w:val="Normal"/>
        <w:ind w:left="360" w:hanging="0"/>
        <w:rPr/>
      </w:pPr>
      <w:r>
        <w:rPr>
          <w:bCs/>
        </w:rPr>
        <w:t>-С какими новыми понятиями вы познакомились на уроке?</w:t>
      </w:r>
      <w:r>
        <w:rPr/>
        <w:t> </w:t>
      </w:r>
    </w:p>
    <w:p>
      <w:pPr>
        <w:pStyle w:val="Normal"/>
        <w:ind w:left="360" w:hanging="0"/>
        <w:rPr/>
      </w:pPr>
      <w:r>
        <w:rPr/>
        <w:t>-Выполнение каких заданий вызвало наибольшее затруднение, когда вы работали самостоятельно?</w:t>
      </w: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Использование интерактивного слайда с заданием «выбрать ключевые слова с избыточным условием» помогло оперативно провести рефлексию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обеспечивались личностно-гуманные взаимоотношения между участниками учебного процесса: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создание атмосферы взаимной заинтересованности  в работе  учащихся и учителя;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стимулирование учащихся к высказываниям, использованию различных способов решения без боязни ошибиться, получить неправильный ответ;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создание благоприятного психологического климата на уроке, атмосферы доброжелательности и комфорта.</w:t>
      </w:r>
    </w:p>
    <w:p>
      <w:pPr>
        <w:pStyle w:val="Normal"/>
        <w:rPr/>
      </w:pPr>
      <w:r>
        <w:rPr>
          <w:b/>
          <w:bCs/>
          <w:i/>
          <w:u w:val="single"/>
        </w:rPr>
        <w:t>8.Средства ИКТ  на уроке способствовали  формированию компетенций</w:t>
      </w:r>
      <w:r>
        <w:rPr>
          <w:b/>
          <w:bCs/>
          <w:i/>
        </w:rPr>
        <w:t>:</w:t>
      </w:r>
    </w:p>
    <w:p>
      <w:pPr>
        <w:pStyle w:val="Normal"/>
        <w:rPr/>
      </w:pPr>
      <w:r>
        <w:rPr>
          <w:b/>
          <w:bCs/>
        </w:rPr>
        <w:t>г</w:t>
      </w:r>
      <w:r>
        <w:rPr>
          <w:bCs/>
          <w:iCs/>
        </w:rPr>
        <w:t>рамотному выполнению алгоритмических предписаний и инструкций на математическом языке, владению логическими операциями. В ходе урока о</w:t>
      </w:r>
      <w:r>
        <w:rPr/>
        <w:t>собое внимание уделялось формированию ключевой компетенции - информационной. Применение интерактивных слайдов на этапах изучения нового материала и рефлексии, когда учащемуся у компьютера ЛМ предлагается выбрать «ключевые слова», было направлено на формирование навыка использования информационных устройств. На формирование культуры работы с различными источниками информации направлено задание «посетить страницу Интернета по заданному ресурсу» и демонстрация флеш-ролика из ЕКЦОР.</w:t>
      </w:r>
    </w:p>
    <w:p>
      <w:pPr>
        <w:pStyle w:val="Normal"/>
        <w:rPr/>
      </w:pPr>
      <w:r>
        <w:rPr>
          <w:b/>
          <w:i/>
          <w:u w:val="single"/>
        </w:rPr>
        <w:t>9. Использование ИКТ на данном уроке  способствовало</w:t>
      </w:r>
      <w:r>
        <w:rPr>
          <w:b/>
          <w:i/>
        </w:rPr>
        <w:t>: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решению всех задач урока: дидактических, развивающих, воспитательных;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повышению познавательной активности  учащихся: развивается интерес к теме, каждый ученик  на уроке занят делом, никто не бездельничает;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 xml:space="preserve">повышению интенсификации урока и темпа урока; 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увеличению объёма выполненной работы;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сохранению здоровья учащихся;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формированию культуры работы с информацией.</w:t>
      </w:r>
    </w:p>
    <w:p>
      <w:pPr>
        <w:pStyle w:val="Normal"/>
        <w:ind w:firstLine="540"/>
        <w:rPr/>
      </w:pPr>
      <w:r>
        <w:rPr/>
        <w:t>Применение ИКТ выполняло важные функции и в деятельности учителя на уроке, увеличивая его возможности в качестве воспитателя, организатора, оценивающего и контролирующего процесс и результаты обучения.</w:t>
      </w:r>
    </w:p>
    <w:p>
      <w:pPr>
        <w:pStyle w:val="Normal"/>
        <w:ind w:firstLine="540"/>
        <w:rPr/>
      </w:pPr>
      <w:r>
        <w:rPr>
          <w:bCs/>
        </w:rPr>
        <w:t xml:space="preserve"> </w:t>
      </w:r>
      <w:r>
        <w:rPr/>
        <w:t xml:space="preserve">Результатом деятельности учащихся на уроке стало понимание сути  определения одночлена,  осознание рациональности применения алгоритма приведения одночлена к стандартному виду,  понимание разницы между одночленами  в стандартном и нестандартном виде. </w:t>
      </w:r>
    </w:p>
    <w:p>
      <w:pPr>
        <w:pStyle w:val="Normal"/>
        <w:rPr/>
      </w:pPr>
      <w:r>
        <w:rPr>
          <w:b/>
          <w:i/>
          <w:u w:val="single"/>
        </w:rPr>
        <w:t>Литература</w:t>
      </w:r>
      <w:r>
        <w:rPr>
          <w:b/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Беспалько В.П. Образование и обучение с участием компьютеров. М:Бином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Иванова Е.В. Формирование информационной компетентности – важнейшая задача профессиональной подготовки учителя / Конгресс конференций «Информационные технологии и образов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Якиманская И.С. Личностно ориентированное обучение в современной школе /М.: Сентябрь, 1996 – 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Разработка технологии личностно-ориентированного обучения //Вопросы психологии, 1995.,- №2. – с.13-21.</w:t>
      </w:r>
    </w:p>
    <w:sectPr>
      <w:footerReference w:type="default" r:id="rId3"/>
      <w:type w:val="nextPage"/>
      <w:pgSz w:w="11906" w:h="16838"/>
      <w:pgMar w:left="900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search/?text=%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3:00Z</dcterms:created>
  <dc:creator>RUSSIA</dc:creator>
  <dc:description/>
  <cp:keywords/>
  <dc:language>en-US</dc:language>
  <cp:lastModifiedBy>RUSSIA</cp:lastModifiedBy>
  <dcterms:modified xsi:type="dcterms:W3CDTF">2010-01-19T15:12:00Z</dcterms:modified>
  <cp:revision>26</cp:revision>
  <dc:subject/>
  <dc:title/>
</cp:coreProperties>
</file>